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pPr>
      <w:r>
        <w:rPr/>
      </w:r>
    </w:p>
    <w:p>
      <w:pPr>
        <w:pStyle w:val="Corpodetexto2"/>
        <w:rPr/>
      </w:pPr>
      <w:r>
        <w:rPr/>
        <w:t>ATA DA 12ª REUNIÃO DE CAMARA TÉCNICA – PLANO NACIONAL, REALIZADA NA SECRETARIA DE RECURSOS HÍDRICOS, EM BRASILIA.</w:t>
      </w:r>
    </w:p>
    <w:p>
      <w:pPr>
        <w:pStyle w:val="Corpodetexto2"/>
        <w:rPr/>
      </w:pPr>
      <w:r>
        <w:rPr/>
      </w:r>
    </w:p>
    <w:p>
      <w:pPr>
        <w:pStyle w:val="Heading1"/>
        <w:rPr>
          <w:rFonts w:ascii="Arial" w:hAnsi="Arial" w:cs="Arial"/>
          <w:sz w:val="24"/>
        </w:rPr>
      </w:pPr>
      <w:r>
        <w:rPr>
          <w:rFonts w:cs="Arial" w:ascii="Arial" w:hAnsi="Arial"/>
          <w:sz w:val="24"/>
        </w:rPr>
        <w:t xml:space="preserve">DATA: </w:t>
      </w:r>
      <w:r>
        <w:rPr>
          <w:rFonts w:cs="Arial" w:ascii="Arial" w:hAnsi="Arial"/>
          <w:b w:val="false"/>
          <w:sz w:val="24"/>
        </w:rPr>
        <w:t>18/04/2002</w:t>
      </w:r>
    </w:p>
    <w:p>
      <w:pPr>
        <w:pStyle w:val="Normal"/>
        <w:rPr/>
      </w:pPr>
      <w:r>
        <w:rPr>
          <w:rFonts w:cs="Arial" w:ascii="Arial" w:hAnsi="Arial"/>
          <w:b/>
          <w:sz w:val="24"/>
        </w:rPr>
        <w:t>LOCAL:</w:t>
      </w:r>
      <w:r>
        <w:rPr>
          <w:rFonts w:cs="Arial" w:ascii="Arial" w:hAnsi="Arial"/>
          <w:sz w:val="24"/>
        </w:rPr>
        <w:t xml:space="preserve"> SRH</w:t>
      </w:r>
    </w:p>
    <w:p>
      <w:pPr>
        <w:pStyle w:val="Normal"/>
        <w:rPr/>
      </w:pPr>
      <w:r>
        <w:rPr>
          <w:rFonts w:cs="Arial" w:ascii="Arial" w:hAnsi="Arial"/>
          <w:b/>
          <w:sz w:val="24"/>
        </w:rPr>
        <w:t xml:space="preserve">INÍCIO: </w:t>
      </w:r>
      <w:r>
        <w:rPr>
          <w:rFonts w:cs="Arial" w:ascii="Arial" w:hAnsi="Arial"/>
          <w:sz w:val="24"/>
        </w:rPr>
        <w:t>9:40 h</w:t>
      </w:r>
      <w:r>
        <w:rPr>
          <w:rFonts w:cs="Arial" w:ascii="Arial" w:hAnsi="Arial"/>
          <w:b/>
          <w:sz w:val="24"/>
        </w:rPr>
        <w:tab/>
        <w:tab/>
        <w:t xml:space="preserve">TÉRMINO: </w:t>
      </w:r>
      <w:r>
        <w:rPr>
          <w:rFonts w:cs="Arial" w:ascii="Arial" w:hAnsi="Arial"/>
          <w:sz w:val="24"/>
        </w:rPr>
        <w:t>12:50 h</w:t>
      </w:r>
    </w:p>
    <w:p>
      <w:pPr>
        <w:pStyle w:val="Normal"/>
        <w:rPr>
          <w:rFonts w:ascii="Arial" w:hAnsi="Arial" w:cs="Arial"/>
          <w:b/>
          <w:b/>
          <w:sz w:val="24"/>
        </w:rPr>
      </w:pPr>
      <w:r>
        <w:rPr>
          <w:rFonts w:cs="Arial" w:ascii="Arial" w:hAnsi="Arial"/>
          <w:b/>
          <w:sz w:val="24"/>
        </w:rPr>
        <w:t>Aprovada no dia 20/06/02</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ARTICIPANTES:</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Organizações não Governamentais – ABES : Dr.. José Leomax dos Santos (</w:t>
      </w:r>
      <w:hyperlink r:id="rId2">
        <w:r>
          <w:rPr>
            <w:rStyle w:val="InternetLink"/>
          </w:rPr>
          <w:t>leomax@terra.com.br</w:t>
        </w:r>
      </w:hyperlink>
      <w:r>
        <w:rPr>
          <w:rFonts w:cs="Arial" w:ascii="Arial" w:hAnsi="Arial"/>
          <w:sz w:val="24"/>
        </w:rPr>
        <w:t>)</w:t>
      </w:r>
    </w:p>
    <w:p>
      <w:pPr>
        <w:pStyle w:val="Normal"/>
        <w:rPr>
          <w:rFonts w:ascii="Arial" w:hAnsi="Arial" w:cs="Arial"/>
          <w:sz w:val="24"/>
        </w:rPr>
      </w:pPr>
      <w:r>
        <w:rPr>
          <w:rFonts w:cs="Arial" w:ascii="Arial" w:hAnsi="Arial"/>
          <w:sz w:val="24"/>
        </w:rPr>
        <w:t>Ministério dos Transportes : Dra. Maria Bebiana F. da Silva Castanho (</w:t>
      </w:r>
      <w:hyperlink r:id="rId3">
        <w:r>
          <w:rPr>
            <w:rStyle w:val="InternetLink"/>
          </w:rPr>
          <w:t>maria.castanho@transportes.gov.br</w:t>
        </w:r>
      </w:hyperlink>
    </w:p>
    <w:p>
      <w:pPr>
        <w:pStyle w:val="Normal"/>
        <w:rPr/>
      </w:pPr>
      <w:r>
        <w:rPr>
          <w:rFonts w:cs="Arial" w:ascii="Arial" w:hAnsi="Arial"/>
          <w:sz w:val="24"/>
        </w:rPr>
        <w:t>ANEEL: Dr. Domingos do Carmo carvalho, (</w:t>
      </w:r>
      <w:hyperlink r:id="rId4">
        <w:r>
          <w:rPr>
            <w:rStyle w:val="InternetLink"/>
          </w:rPr>
          <w:t>domingos@aneel.gov.br</w:t>
        </w:r>
      </w:hyperlink>
      <w:r>
        <w:rPr>
          <w:rFonts w:cs="Arial" w:ascii="Arial" w:hAnsi="Arial"/>
          <w:sz w:val="24"/>
        </w:rPr>
        <w:t>)</w:t>
      </w:r>
    </w:p>
    <w:p>
      <w:pPr>
        <w:pStyle w:val="Normal"/>
        <w:rPr/>
      </w:pPr>
      <w:r>
        <w:rPr>
          <w:rFonts w:cs="Arial" w:ascii="Arial" w:hAnsi="Arial"/>
          <w:sz w:val="24"/>
        </w:rPr>
        <w:t>Ministério da Saúde: Dr. Johnny Ferreira dos Santos,(</w:t>
      </w:r>
      <w:hyperlink r:id="rId5">
        <w:r>
          <w:rPr>
            <w:rStyle w:val="InternetLink"/>
          </w:rPr>
          <w:t xml:space="preserve"> johnny.santos@funasa.gov.br</w:t>
        </w:r>
      </w:hyperlink>
      <w:r>
        <w:rPr>
          <w:rFonts w:cs="Arial" w:ascii="Arial" w:hAnsi="Arial"/>
          <w:sz w:val="24"/>
        </w:rPr>
        <w:t>)</w:t>
      </w:r>
    </w:p>
    <w:p>
      <w:pPr>
        <w:pStyle w:val="Normal"/>
        <w:rPr/>
      </w:pPr>
      <w:r>
        <w:rPr>
          <w:rFonts w:cs="Arial" w:ascii="Arial" w:hAnsi="Arial"/>
          <w:sz w:val="24"/>
        </w:rPr>
        <w:t>Ministério da Integração Nacional; Dr. Demetrios Christofidis,(</w:t>
      </w:r>
      <w:hyperlink r:id="rId6">
        <w:r>
          <w:rPr>
            <w:rStyle w:val="InternetLink"/>
          </w:rPr>
          <w:t>demetrios.christofidis@integracao.gov.br</w:t>
        </w:r>
      </w:hyperlink>
      <w:r>
        <w:rPr>
          <w:rFonts w:cs="Arial" w:ascii="Arial" w:hAnsi="Arial"/>
          <w:sz w:val="24"/>
        </w:rPr>
        <w:t>)</w:t>
      </w:r>
    </w:p>
    <w:p>
      <w:pPr>
        <w:pStyle w:val="Normal"/>
        <w:rPr/>
      </w:pPr>
      <w:r>
        <w:rPr>
          <w:rFonts w:cs="Arial" w:ascii="Arial" w:hAnsi="Arial"/>
          <w:sz w:val="24"/>
        </w:rPr>
        <w:t>Organizações Técnicas de Ensino e Pesquisa- ABRH, Dr. Oscar de Moraes Cordeiro Netto, (</w:t>
      </w:r>
      <w:hyperlink r:id="rId7">
        <w:r>
          <w:rPr>
            <w:rStyle w:val="InternetLink"/>
          </w:rPr>
          <w:t>cordeiro@unb.br</w:t>
        </w:r>
      </w:hyperlink>
      <w:r>
        <w:rPr>
          <w:rFonts w:cs="Arial" w:ascii="Arial" w:hAnsi="Arial"/>
          <w:sz w:val="24"/>
        </w:rPr>
        <w:t>)</w:t>
      </w:r>
    </w:p>
    <w:p>
      <w:pPr>
        <w:pStyle w:val="Normal"/>
        <w:rPr>
          <w:rFonts w:ascii="Arial" w:hAnsi="Arial" w:cs="Arial"/>
          <w:sz w:val="24"/>
        </w:rPr>
      </w:pPr>
      <w:r>
        <w:rPr>
          <w:rFonts w:eastAsia="Arial" w:cs="Arial" w:ascii="Arial" w:hAnsi="Arial"/>
          <w:sz w:val="24"/>
        </w:rPr>
        <w:t xml:space="preserve"> </w:t>
      </w:r>
      <w:r>
        <w:rPr>
          <w:rFonts w:cs="Arial" w:ascii="Arial" w:hAnsi="Arial"/>
          <w:sz w:val="24"/>
        </w:rPr>
        <w:t>Agencia  nacional de Águas- ANA Dr. João Gilberto Lotufo Conejo-  (</w:t>
      </w:r>
      <w:hyperlink r:id="rId8">
        <w:r>
          <w:rPr>
            <w:rStyle w:val="InternetLink"/>
          </w:rPr>
          <w:t>jglotufo@ana.gov.br</w:t>
        </w:r>
      </w:hyperlink>
    </w:p>
    <w:p>
      <w:pPr>
        <w:pStyle w:val="Normal"/>
        <w:rPr/>
      </w:pPr>
      <w:r>
        <w:rPr>
          <w:rFonts w:eastAsia="Arial" w:cs="Arial" w:ascii="Arial" w:hAnsi="Arial"/>
          <w:sz w:val="24"/>
        </w:rPr>
        <w:t xml:space="preserve"> </w:t>
      </w:r>
      <w:r>
        <w:rPr>
          <w:rFonts w:cs="Arial" w:ascii="Arial" w:hAnsi="Arial"/>
          <w:sz w:val="24"/>
        </w:rPr>
        <w:t>Ministério do Meio Ambiente- Dr. Marco J.M. Neves- SRH/MMA-(</w:t>
      </w:r>
      <w:hyperlink r:id="rId9">
        <w:r>
          <w:rPr>
            <w:rStyle w:val="InternetLink"/>
          </w:rPr>
          <w:t>mneves@snirh.gov.br</w:t>
        </w:r>
      </w:hyperlink>
      <w:r>
        <w:rPr>
          <w:rFonts w:cs="Arial" w:ascii="Arial" w:hAnsi="Arial"/>
          <w:sz w:val="24"/>
        </w:rPr>
        <w:t>)</w:t>
      </w:r>
    </w:p>
    <w:p>
      <w:pPr>
        <w:pStyle w:val="Normal"/>
        <w:rPr/>
      </w:pPr>
      <w:r>
        <w:rPr>
          <w:rFonts w:eastAsia="Arial" w:cs="Arial" w:ascii="Arial" w:hAnsi="Arial"/>
          <w:sz w:val="24"/>
        </w:rPr>
        <w:t xml:space="preserve"> </w:t>
      </w:r>
      <w:r>
        <w:rPr>
          <w:rFonts w:cs="Arial" w:ascii="Arial" w:hAnsi="Arial"/>
          <w:sz w:val="24"/>
        </w:rPr>
        <w:t>Ministério do Desenvolvimento, Industria e Comercio Exterior -  Dr. Antonio Carlos dos Santos Mendes – (</w:t>
      </w:r>
      <w:hyperlink r:id="rId10">
        <w:r>
          <w:rPr>
            <w:rStyle w:val="InternetLink"/>
          </w:rPr>
          <w:t>antoniom@mdic.gov.br</w:t>
        </w:r>
      </w:hyperlink>
      <w:r>
        <w:rPr>
          <w:rFonts w:cs="Arial" w:ascii="Arial" w:hAnsi="Arial"/>
          <w:sz w:val="24"/>
        </w:rPr>
        <w:t>)</w:t>
      </w:r>
    </w:p>
    <w:p>
      <w:pPr>
        <w:pStyle w:val="Normal"/>
        <w:rPr/>
      </w:pPr>
      <w:r>
        <w:rPr>
          <w:rFonts w:cs="Arial" w:ascii="Arial" w:hAnsi="Arial"/>
          <w:sz w:val="24"/>
        </w:rPr>
        <w:t>SEDU- Presidência da Republica-  Dra. Claudia Monique Frank de Albuquerque(</w:t>
      </w:r>
      <w:hyperlink r:id="rId11">
        <w:r>
          <w:rPr>
            <w:rStyle w:val="InternetLink"/>
          </w:rPr>
          <w:t>claudiamfa@planalto.gov.br</w:t>
        </w:r>
      </w:hyperlink>
      <w:r>
        <w:rPr>
          <w:rFonts w:cs="Arial" w:ascii="Arial" w:hAnsi="Arial"/>
          <w:sz w:val="24"/>
        </w:rPr>
        <w:t>)</w:t>
      </w:r>
    </w:p>
    <w:p>
      <w:pPr>
        <w:pStyle w:val="Normal"/>
        <w:rPr/>
      </w:pPr>
      <w:r>
        <w:rPr>
          <w:rFonts w:cs="Arial" w:ascii="Arial" w:hAnsi="Arial"/>
          <w:sz w:val="24"/>
        </w:rPr>
        <w:t>Conselhos Estaduais Região Sul – Dr. Marcio Rosa Rodrigues de Freitas (</w:t>
      </w:r>
      <w:hyperlink r:id="rId12">
        <w:r>
          <w:rPr>
            <w:rStyle w:val="InternetLink"/>
          </w:rPr>
          <w:t>marciorrf@sema.rs.gov.br</w:t>
        </w:r>
      </w:hyperlink>
      <w:r>
        <w:rPr>
          <w:rFonts w:cs="Arial" w:ascii="Arial" w:hAnsi="Arial"/>
          <w:sz w:val="24"/>
        </w:rPr>
        <w:t>)</w:t>
      </w:r>
    </w:p>
    <w:p>
      <w:pPr>
        <w:pStyle w:val="Normal"/>
        <w:rPr/>
      </w:pPr>
      <w:r>
        <w:rPr>
          <w:rFonts w:cs="Arial" w:ascii="Arial" w:hAnsi="Arial"/>
          <w:sz w:val="24"/>
        </w:rPr>
        <w:t>Setor Hidroviário- Dr. José Di Bella Filho (</w:t>
      </w:r>
      <w:hyperlink r:id="rId13">
        <w:r>
          <w:rPr>
            <w:rStyle w:val="InternetLink"/>
          </w:rPr>
          <w:t>di_bella@uol.com.br</w:t>
        </w:r>
      </w:hyperlink>
      <w:r>
        <w:rPr>
          <w:rFonts w:cs="Arial" w:ascii="Arial" w:hAnsi="Arial"/>
          <w:sz w:val="24"/>
        </w:rPr>
        <w:t>)</w:t>
      </w:r>
    </w:p>
    <w:p>
      <w:pPr>
        <w:pStyle w:val="Normal"/>
        <w:rPr/>
      </w:pPr>
      <w:r>
        <w:rPr>
          <w:rFonts w:cs="Arial" w:ascii="Arial" w:hAnsi="Arial"/>
          <w:sz w:val="24"/>
        </w:rPr>
        <w:t>Irrigantes- Dra. Rebeca B. Magalhães – (</w:t>
      </w:r>
      <w:hyperlink r:id="rId14">
        <w:r>
          <w:rPr>
            <w:rStyle w:val="InternetLink"/>
          </w:rPr>
          <w:t>rebecabrasil@zipmail.com.br</w:t>
        </w:r>
      </w:hyperlink>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Convidados:</w:t>
      </w:r>
    </w:p>
    <w:p>
      <w:pPr>
        <w:pStyle w:val="Normal"/>
        <w:rPr/>
      </w:pPr>
      <w:r>
        <w:rPr>
          <w:rFonts w:cs="Arial" w:ascii="Arial" w:hAnsi="Arial"/>
          <w:sz w:val="24"/>
        </w:rPr>
        <w:t>Raimundo Alves de Lima Filho- ANA- (</w:t>
      </w:r>
      <w:hyperlink r:id="rId15">
        <w:r>
          <w:rPr>
            <w:rStyle w:val="InternetLink"/>
          </w:rPr>
          <w:t>raimundo@ana.gov.br</w:t>
        </w:r>
      </w:hyperlink>
      <w:r>
        <w:rPr>
          <w:rFonts w:cs="Arial" w:ascii="Arial" w:hAnsi="Arial"/>
          <w:sz w:val="24"/>
        </w:rPr>
        <w:t>)</w:t>
      </w:r>
    </w:p>
    <w:p>
      <w:pPr>
        <w:pStyle w:val="Normal"/>
        <w:rPr/>
      </w:pPr>
      <w:r>
        <w:rPr>
          <w:rFonts w:cs="Arial" w:ascii="Arial" w:hAnsi="Arial"/>
          <w:sz w:val="24"/>
        </w:rPr>
        <w:t>Boliviar Antunes Matos – ANA – (</w:t>
      </w:r>
      <w:hyperlink r:id="rId16">
        <w:r>
          <w:rPr>
            <w:rStyle w:val="InternetLink"/>
          </w:rPr>
          <w:t>bolivar@ana.gov.br</w:t>
        </w:r>
      </w:hyperlink>
      <w:r>
        <w:rPr>
          <w:rFonts w:cs="Arial" w:ascii="Arial" w:hAnsi="Arial"/>
          <w:sz w:val="24"/>
        </w:rPr>
        <w:t>)</w:t>
      </w:r>
    </w:p>
    <w:p>
      <w:pPr>
        <w:pStyle w:val="Normal"/>
        <w:rPr/>
      </w:pPr>
      <w:r>
        <w:rPr>
          <w:rFonts w:cs="Arial" w:ascii="Arial" w:hAnsi="Arial"/>
          <w:sz w:val="24"/>
        </w:rPr>
        <w:t xml:space="preserve">Valeria Almeida Lopes de Faria- Cemig-( </w:t>
      </w:r>
      <w:hyperlink r:id="rId17">
        <w:r>
          <w:rPr>
            <w:rStyle w:val="InternetLink"/>
          </w:rPr>
          <w:t>vfaria@cemig.com.br</w:t>
        </w:r>
      </w:hyperlink>
      <w:r>
        <w:rPr>
          <w:rFonts w:cs="Arial" w:ascii="Arial" w:hAnsi="Arial"/>
          <w:sz w:val="24"/>
        </w:rPr>
        <w:t>)</w:t>
      </w:r>
    </w:p>
    <w:p>
      <w:pPr>
        <w:pStyle w:val="Normal"/>
        <w:rPr/>
      </w:pPr>
      <w:r>
        <w:rPr>
          <w:rFonts w:cs="Arial" w:ascii="Arial" w:hAnsi="Arial"/>
          <w:sz w:val="24"/>
        </w:rPr>
        <w:t>Decio Michellis Jr. Grupo REDE- (</w:t>
      </w:r>
      <w:hyperlink r:id="rId18">
        <w:r>
          <w:rPr>
            <w:rStyle w:val="InternetLink"/>
          </w:rPr>
          <w:t>rela@zaz.com.br</w:t>
        </w:r>
      </w:hyperlink>
      <w:r>
        <w:rPr>
          <w:rFonts w:cs="Arial" w:ascii="Arial" w:hAnsi="Arial"/>
          <w:sz w:val="24"/>
        </w:rPr>
        <w:t>)</w:t>
      </w:r>
    </w:p>
    <w:p>
      <w:pPr>
        <w:pStyle w:val="Normal"/>
        <w:rPr/>
      </w:pPr>
      <w:r>
        <w:rPr>
          <w:rFonts w:cs="Arial" w:ascii="Arial" w:hAnsi="Arial"/>
          <w:sz w:val="24"/>
        </w:rPr>
        <w:t>Hidely Grassi Rizzo- ANA (</w:t>
      </w:r>
      <w:hyperlink r:id="rId19">
        <w:r>
          <w:rPr>
            <w:rStyle w:val="InternetLink"/>
          </w:rPr>
          <w:t>hidely@ana.gov.br</w:t>
        </w:r>
      </w:hyperlink>
      <w:r>
        <w:rPr>
          <w:rFonts w:cs="Arial" w:ascii="Arial" w:hAnsi="Arial"/>
          <w:sz w:val="24"/>
        </w:rPr>
        <w:t>)</w:t>
      </w:r>
    </w:p>
    <w:p>
      <w:pPr>
        <w:pStyle w:val="Normal"/>
        <w:rPr/>
      </w:pPr>
      <w:r>
        <w:rPr>
          <w:rFonts w:cs="Arial" w:ascii="Arial" w:hAnsi="Arial"/>
          <w:sz w:val="24"/>
        </w:rPr>
        <w:t>Gustavo Campos- SRH (</w:t>
      </w:r>
      <w:hyperlink r:id="rId20">
        <w:r>
          <w:rPr>
            <w:rStyle w:val="InternetLink"/>
          </w:rPr>
          <w:t>gocampos@zipmail.com.br</w:t>
        </w:r>
      </w:hyperlink>
      <w:r>
        <w:rPr>
          <w:rFonts w:cs="Arial" w:ascii="Arial" w:hAnsi="Arial"/>
          <w:sz w:val="24"/>
        </w:rPr>
        <w:t>)</w:t>
      </w:r>
    </w:p>
    <w:p>
      <w:pPr>
        <w:pStyle w:val="Normal"/>
        <w:rPr/>
      </w:pPr>
      <w:r>
        <w:rPr>
          <w:rFonts w:cs="Arial" w:ascii="Arial" w:hAnsi="Arial"/>
          <w:sz w:val="24"/>
        </w:rPr>
        <w:t>Maria Aparecida B. Pimentel Vargas- Comitês e Consórcios (</w:t>
      </w:r>
      <w:hyperlink r:id="rId21">
        <w:r>
          <w:rPr>
            <w:rStyle w:val="InternetLink"/>
          </w:rPr>
          <w:t>vargasma@zas.com.br</w:t>
        </w:r>
      </w:hyperlink>
      <w:r>
        <w:rPr>
          <w:rFonts w:cs="Arial" w:ascii="Arial" w:hAnsi="Arial"/>
          <w:sz w:val="24"/>
        </w:rPr>
        <w:t>)</w:t>
      </w:r>
    </w:p>
    <w:p>
      <w:pPr>
        <w:pStyle w:val="Normal"/>
        <w:rPr/>
      </w:pPr>
      <w:r>
        <w:rPr>
          <w:rFonts w:cs="Arial" w:ascii="Arial" w:hAnsi="Arial"/>
          <w:sz w:val="24"/>
        </w:rPr>
        <w:t>Fernanda Bocorny Messias- MDIC- (</w:t>
      </w:r>
      <w:hyperlink r:id="rId22">
        <w:r>
          <w:rPr>
            <w:rStyle w:val="InternetLink"/>
          </w:rPr>
          <w:t>fernanda.messias@mdic.gov.br</w:t>
        </w:r>
      </w:hyperlink>
      <w:r>
        <w:rPr>
          <w:rFonts w:cs="Arial" w:ascii="Arial" w:hAnsi="Arial"/>
          <w:sz w:val="24"/>
        </w:rPr>
        <w:t>)</w:t>
      </w:r>
    </w:p>
    <w:p>
      <w:pPr>
        <w:pStyle w:val="Normal"/>
        <w:rPr/>
      </w:pPr>
      <w:r>
        <w:rPr>
          <w:rFonts w:cs="Arial" w:ascii="Arial" w:hAnsi="Arial"/>
          <w:sz w:val="24"/>
        </w:rPr>
        <w:t xml:space="preserve">Rachel Landgraf de Siqueira- SRH- ( </w:t>
      </w:r>
      <w:hyperlink r:id="rId23">
        <w:r>
          <w:rPr>
            <w:rStyle w:val="InternetLink"/>
          </w:rPr>
          <w:t>rachel.siqueira@mma.gov.br</w:t>
        </w:r>
      </w:hyperlink>
      <w:r>
        <w:rPr>
          <w:rFonts w:cs="Arial" w:ascii="Arial" w:hAnsi="Arial"/>
          <w:sz w:val="24"/>
        </w:rPr>
        <w:t>)</w:t>
      </w:r>
    </w:p>
    <w:p>
      <w:pPr>
        <w:pStyle w:val="Normal"/>
        <w:rPr/>
      </w:pPr>
      <w:r>
        <w:rPr>
          <w:rFonts w:cs="Arial" w:ascii="Arial" w:hAnsi="Arial"/>
          <w:sz w:val="24"/>
        </w:rPr>
        <w:t>Ana Cristina Mascarenhas- SRH- (</w:t>
      </w:r>
      <w:hyperlink r:id="rId24">
        <w:r>
          <w:rPr>
            <w:rStyle w:val="InternetLink"/>
          </w:rPr>
          <w:t>ana-cristina.mascarenhas@mma.gov.br</w:t>
        </w:r>
      </w:hyperlink>
      <w:r>
        <w:rPr>
          <w:rFonts w:cs="Arial" w:ascii="Arial" w:hAnsi="Arial"/>
          <w:sz w:val="24"/>
        </w:rPr>
        <w:t>)</w:t>
      </w:r>
    </w:p>
    <w:p>
      <w:pPr>
        <w:pStyle w:val="Normal"/>
        <w:rPr/>
      </w:pPr>
      <w:r>
        <w:rPr>
          <w:rFonts w:cs="Arial" w:ascii="Arial" w:hAnsi="Arial"/>
          <w:sz w:val="24"/>
        </w:rPr>
        <w:t>Luiz Cláudio Figueiredo -SRH- (</w:t>
      </w:r>
      <w:hyperlink r:id="rId25">
        <w:r>
          <w:rPr>
            <w:rStyle w:val="InternetLink"/>
          </w:rPr>
          <w:t>lfiqueiredo@snirh.gov.br</w:t>
        </w:r>
      </w:hyperlink>
      <w:r>
        <w:rPr>
          <w:rFonts w:cs="Arial" w:ascii="Arial" w:hAnsi="Arial"/>
          <w:sz w:val="24"/>
        </w:rPr>
        <w:t>)</w:t>
      </w:r>
    </w:p>
    <w:p>
      <w:pPr>
        <w:pStyle w:val="Normal"/>
        <w:rPr/>
      </w:pPr>
      <w:r>
        <w:rPr>
          <w:rFonts w:cs="Arial" w:ascii="Arial" w:hAnsi="Arial"/>
          <w:sz w:val="24"/>
        </w:rPr>
        <w:t>Geraldo Gomes Figueiredo SRH/MMA (</w:t>
      </w:r>
      <w:hyperlink r:id="rId26">
        <w:r>
          <w:rPr>
            <w:rStyle w:val="InternetLink"/>
          </w:rPr>
          <w:t>gf.gomes@bol.com.br</w:t>
        </w:r>
      </w:hyperlink>
      <w:r>
        <w:rPr>
          <w:rFonts w:cs="Arial" w:ascii="Arial" w:hAnsi="Arial"/>
          <w:sz w:val="24"/>
        </w:rPr>
        <w:t>)</w:t>
      </w:r>
    </w:p>
    <w:p>
      <w:pPr>
        <w:pStyle w:val="Normal"/>
        <w:rPr/>
      </w:pPr>
      <w:r>
        <w:rPr>
          <w:rFonts w:cs="Arial" w:ascii="Arial" w:hAnsi="Arial"/>
          <w:sz w:val="24"/>
        </w:rPr>
        <w:t>Roberto Alves Monteiro SRH/MMA (</w:t>
      </w:r>
      <w:hyperlink r:id="rId27">
        <w:r>
          <w:rPr>
            <w:rStyle w:val="InternetLink"/>
          </w:rPr>
          <w:t>roalmonte@ig.com.br</w:t>
        </w:r>
      </w:hyperlink>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Relator:</w:t>
      </w:r>
    </w:p>
    <w:p>
      <w:pPr>
        <w:pStyle w:val="Normal"/>
        <w:rPr/>
      </w:pPr>
      <w:r>
        <w:rPr>
          <w:rFonts w:cs="Arial" w:ascii="Arial" w:hAnsi="Arial"/>
          <w:sz w:val="24"/>
        </w:rPr>
        <w:t>Ednaldo Mesquita Carvalho – SRH/MMA (</w:t>
      </w:r>
      <w:hyperlink r:id="rId28">
        <w:r>
          <w:rPr>
            <w:rStyle w:val="InternetLink"/>
            <w:rFonts w:cs="Arial" w:ascii="Arial" w:hAnsi="Arial"/>
            <w:color w:val="auto"/>
            <w:sz w:val="24"/>
          </w:rPr>
          <w:t>ednaldo.mesquita@mma.gov.br</w:t>
        </w:r>
      </w:hyperlink>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rPr>
          <w:rFonts w:ascii="Arial" w:hAnsi="Arial" w:cs="Arial"/>
          <w:b/>
          <w:b/>
        </w:rPr>
      </w:pPr>
      <w:r>
        <w:rPr>
          <w:rFonts w:cs="Arial" w:ascii="Arial" w:hAnsi="Arial"/>
          <w:b/>
        </w:rPr>
        <w:t>ASSUNTOS DISCUTIDOS</w:t>
      </w:r>
    </w:p>
    <w:p>
      <w:pPr>
        <w:pStyle w:val="TextBody"/>
        <w:rPr>
          <w:rFonts w:ascii="Arial" w:hAnsi="Arial" w:cs="Arial"/>
          <w:b/>
          <w:b/>
        </w:rPr>
      </w:pPr>
      <w:r>
        <w:rPr>
          <w:rFonts w:cs="Arial" w:ascii="Arial" w:hAnsi="Arial"/>
          <w:b/>
        </w:rPr>
      </w:r>
    </w:p>
    <w:p>
      <w:pPr>
        <w:pStyle w:val="Normal"/>
        <w:jc w:val="both"/>
        <w:rPr/>
      </w:pPr>
      <w:r>
        <w:rPr>
          <w:rFonts w:cs="Arial" w:ascii="Arial" w:hAnsi="Arial"/>
          <w:sz w:val="24"/>
        </w:rPr>
        <w:t xml:space="preserve">Com a presença dos seus 13 membros que compõem a Câmara Técnica do Plano Nacional de Recursos Hídricos – CT- PNRH, foi iniciada a sua XII reunião às  9:40 horas. O presidente da Câmara Técnica, Dr. Leomax, propôs a inversão de pauta, sugeri que a aprovação da ata da XI reunião fosse para o item 6 da mesma,  sugestão  acatada por todos. Em seguida, começou os comentários sobre o item três de pauta, “Relatório de dois anos de Gestão”. Explicou o presidente que regimentalmente ele não teria a necessidade de apresentar um relatório, o que procurou fazer foi reunir todo o material em seu poder relacionando-os com as atas aprovadas pela CT-PNRH. Acredita que devido às mudanças constantes na relatoria da CT, muitos documentos analisados ficaram dispersos, procurou reuni-los novamente, e agora está disponibilizando-os para todos. Para facilitar a consulta sugere que os interessados, principalmente o Grupo de Elaboração, analisem as atas, todo o documento citado em ata esta sendo disponibilizado. Uma única exceção ainda existe, referindo-se a um documento que a ANEEL pretendia elaborar, intitulado “Usos de Água no Brasil”. Ressalta que a CT teve dois momentos importantes, o primeiro no dia 15/12/00 quando aprovou-se as Diretrizes para a Elaboração do PNRH, na Plenária do CNRH, após apresentação do saudoso Flavio T. Barth. O segundo momento ocorreu quando da sua ida à VI reunião extraordinária do CNRH, quando teve a oportunidade de informar na Plenária do Conselho, sobre o novo esforço que existe envolvendo a SRH/ANA no Grupo de Elaboração do PNRH. O presidente leu o texto que foi encaminhado ao CNRH repetindo os grandes objetivos para este ano. Dr. Domingos da ANEEL informou que o único documento que tem conhecimento relacionado ao tema é aquele denominado “O estado das Águas do Brasil”, o qual foi amplamente disponibilizado e já é de conhecimento publico. O Presidente tem conhecimento do documento citado pelo representante da ANEEL, inclusive afirmou, a CT contribuiu quando da sua concepção, não sendo portanto o que havia mencionado. Dr. Marco Neves- SRH comentou sobre a Divisão Hidrográfica Nacional, acha que o assunto esta sendo tratado em outra Câmara Técnica, mas é de opinião que o tema deva ser tratado na CT-PNRH. Dr. Leomax concordou plenamente com esta colocação, acredita que o PNRH devia começar pela Divisão Hidrográfica Nacional, mencionado inclusive a Resolução nº 5 que refere-se ao assunto do no seu art. 5, Parágrafo Único. Temos que dar esta resposta , é peça inicial ,é fundamental que entendamos que aqui na CT-PNRH é o local ideal para desenvolve-la. Dr. Lotufo acha que devemos rapidamente articular-nos com a </w:t>
      </w:r>
      <w:r>
        <w:rPr>
          <w:rFonts w:cs="Arial" w:ascii="Arial" w:hAnsi="Arial"/>
          <w:color w:val="000000"/>
          <w:sz w:val="24"/>
        </w:rPr>
        <w:t>Câmara Técnica de Assuntos Legais e Institucionais-</w:t>
      </w:r>
      <w:r>
        <w:rPr>
          <w:rFonts w:cs="Arial" w:ascii="Arial" w:hAnsi="Arial"/>
          <w:sz w:val="24"/>
        </w:rPr>
        <w:t xml:space="preserve"> CTIL para esclarecermos esta duvida e nos posicionarmos .Dr. Ednaldo, relator, pediu a palavra para registrar que, durante pelo menos dez das doze reuniões da CT, desempenhou o papel de relator e, durante todo este período, testemunhou  o empenho, a dedicação, a competência e o comportamento ético do presidente da Câmara, Dr. Leomax, que ora estava deixando a CT. O relator, em nome de Sec. Executiva do CNRH, agradeceu ao Presidente pelos serviços prestados à causa da Gestão Nacional dos Recursos Hídricos. Dr. Leomax voltou a comentar sobre os documentos que estava disponibilizando, comentou, em especial sobre o momento que a CT, através da Secretária Executiva do CNRH, encaminhou oficio a diversos ministérios e setores usuários solicitando informações e sugestões para consubstanciar o PNRH. Dentre as poucas respostas, em numero de 8, destaca a do Ministério da Fazenda e a do Ministério das Relações Exteriores. Concluiu comentando que o caminho inicialmente seguido pela CT não era o mais fácil. É de opinião que a estratégia atual é melhor, citou os Artigos 35, inciso IX e 53 da Lei 9.433/97, bem como o parágrafo 1º, art. 5, da Resolução CNRH nº 5 do, que evidenciam a importância do PNRH. Citou ainda diversos aspectos que podem ser tratados sem a necessidade de se abordar aspectos polêmicos. Temos que entender, finalizou, que estamos diante de um processo e que iremos obter os resultados esperados. Em seguida iniciou a discussão do item de pauta, eleição do novo presidente, leu rapidamente o Regimento Interno do CNRH no seu Art. 26, observou que não existem normas estabelecidas para esta situação, após primeiro mandato cumprido, a sua recondução ocorreu normalmente, em seguida o presidente colocou o assunto em discussão, informando os presentes, inclusive os convidados,  poderiam manifestar-se. A primeira pergunta foi feita à mesa foi se seria eleito um representante ou a instituição representada, as explicações foram dadas pela mesa da seguinte maneira: iremos eleger o representante desde que o mesmo esteja vinculado à uma instituição, que tenha assento no CNRH, se por algum motivo o eleito deixar de representar a instituição, ou não quiser exercer a função de presidente, deverá ser eleito outro presidente no grupo de representantes ou membros da CT, para cumprir o restante do mandato. Após esclarecimentos o Dr. Leomax solicitou dos presentes suas manifestações a respeito, lembrou de sua historia como presidente, na qual o seu envolvimento com as questões do PNRH foram decisivas para a sua indicação como primeiro presidente da CT. De maneira semelhante comentou que a lógica indica a ANA ou a SRH para assumirem a função, por estarem no momento diretamente envolvidas com a elaboração, encerou desejando o consenso. Dr. Lotufo, dentro da linha que foi colocada, disse que a ANA é candidata natural, logicamente dependendo do entendimento geral. O representante da ANEEL manifestou seu apoio à ANA por entender ser está a instituição mais adequada para assumir a presidência da CT. Dr. Di Bella afirmou que já é função da ANA como também da SRH participarem do CNRH e de outras Câmaras Técnicas, falou que deve-se pensar para a função em outra instituição, neutra, para conduzir os trabalhos de elaboração do PNRH, gostaria, portanto de ouvir o representante da ABRH, Dr. Oscar Cordeiro. Dr. Marco Neves, representante da SRH, concorda que tanto a ANA, como a SRH, poderiam conduzir o processo, mas também acha que outros setores também poderiam faze-lo, todos têm competência, inclusive os usuários, mas de fato a terceira via que se apresenta é a ideal na sua opinião, é a oportunidade da sociedade civil manifestar-se. Dr. Oscar manifestou-se dizendo que as instituições que estão na linha de elaboração seriam naturalmente as ideais para assumirem a presidência, as demais participariam dando colaborações. Sobre os usuários acha um certo risco, visto que instituições como a ABRH não tem estrutura para ser o motor do processo, só poderia aceitar se fosse por consenso. Gostaria que a ANA e SRH se acertassem e discutissem com o grupo por serem eles, no seu entendimento, os motores do processo. Dr. Lotufo concorda com o Dr. Di</w:t>
      </w:r>
      <w:ins w:id="0" w:author="SRH" w:date="2002-06-17T16:50:00Z">
        <w:r>
          <w:rPr>
            <w:rFonts w:cs="Arial" w:ascii="Arial" w:hAnsi="Arial"/>
            <w:sz w:val="24"/>
          </w:rPr>
          <w:t xml:space="preserve"> </w:t>
        </w:r>
      </w:ins>
      <w:r>
        <w:rPr>
          <w:rFonts w:cs="Arial" w:ascii="Arial" w:hAnsi="Arial"/>
          <w:sz w:val="24"/>
        </w:rPr>
        <w:t>Bella com respeito à participação da ANA no CNRH, mas nas Câmaras técnicas é diferente, elas não são deliberativas, elas produzem, são apoio ao Conselho, precisam de força, gente para tocar e produzir, as CTs. são mais operativas. Dr. Di Bella concorda com as ponderações, mas lembra que no momento o que se está discutindo é a presidência da CT e não os papéis da CT, e mantém sua posição que a presidência deva ser assumida por uma instituição não governamental. Dr. Leomax lembrou que na época o que o credenciou para a presidência foi o seu envolvimento anterior com as questões relacionadas ao PNRH. Comentou sobre a experiência e bagagem do representante da ANA , Dr. Lotufo para assumir a função, da mesma maneira elogiou a SRH na pessoa do Dr. Marco Neves que também tem experiência adquirida quando do apoio à elaboração dos Planos de Bacia e do acompanhamento do trabalhos elaborados pela FGV, na sua opinião, estes são diferenciais importantes. Sobre a possibilidade dos os usuários</w:t>
      </w:r>
      <w:ins w:id="1" w:author="SRH" w:date="2002-06-17T16:52:00Z">
        <w:r>
          <w:rPr>
            <w:rFonts w:cs="Arial" w:ascii="Arial" w:hAnsi="Arial"/>
            <w:sz w:val="24"/>
          </w:rPr>
          <w:t xml:space="preserve"> </w:t>
        </w:r>
      </w:ins>
      <w:r>
        <w:rPr>
          <w:rFonts w:cs="Arial" w:ascii="Arial" w:hAnsi="Arial"/>
          <w:sz w:val="24"/>
        </w:rPr>
        <w:t>assumirem a CT-PNRH, também concorda com os demais</w:t>
      </w:r>
      <w:ins w:id="2" w:author="SRH" w:date="2002-06-17T16:53:00Z">
        <w:r>
          <w:rPr>
            <w:rFonts w:cs="Arial" w:ascii="Arial" w:hAnsi="Arial"/>
            <w:sz w:val="24"/>
          </w:rPr>
          <w:t>,</w:t>
        </w:r>
      </w:ins>
      <w:r>
        <w:rPr>
          <w:rFonts w:cs="Arial" w:ascii="Arial" w:hAnsi="Arial"/>
          <w:sz w:val="24"/>
        </w:rPr>
        <w:t xml:space="preserve"> devido a possíveis polemicas que poderiam surgir entre eles, sobre o representante da Sociedade Civil também concorda com os demais ou seja, seria uma ótima escolha. Continuou relatando que em outros países diversas foram as tentativas para se obter um Plano Nacional mas sem sucesso, acha que o nosso processo é mais lógico e agregado, porisso propõe que um representante da atual equipe de elaboração assuma a presidência. Dra. Aparecida afirmou que, gostaria de fazer das palavras do Dr. Leomax as suas palavras, registrou o esforço do atual presidente na condução da CT-PNRH, discorda do Dr. Di Bella, acha que a presidência deve, sim, ser exercida por um representante do Governo. Afirmou ser secretária executiva de um comitê,( o da bacia hidrográfica dos rios Rio Pomba e Muriaé) e que acha improdutivo que um usuário seja o presidente, não pode haver partidarismo no PNRH, deve-se sim , na base, procurar manter a coesão dos usuários, nenhum deve ser privilegiado. Dr. Márcio Freitas, representante dos CERH- Região Sul fez uso da palavra fazendo duas colocações iniciais, a primeira dizia respeito à importância de se fazer uma política descentralizada, a segunda às funções de execução das deliberações. Afirmou que acredita que a visão descentralizada deve-se sempre permear as decisões, no Rio Grande do Sul por exemplo, com 16 comitês em 22 bacias, ha necessidade de descentralização é fundamental. Acrescentou que deve-se abrir mão da centralização de decisões, a oportunidade é rara para que se execute o planejamento descentralizado, acha que o CNRH deve ser “chapa branca” sim, comentou ainda que as funções deliberativas devem ser desvinculadas das funções executivas, referindo-se aos membros da CT, ponderou “nós somos apoio às funções deliberativas do CNRH”. Concorda com a desvinculação dos usuários desta função, propõe uma organização técnica de ensino e pesquisa, que tivesse endereço em Brasília. Dr. Oscar Cordeiro manifestou-se surpreso com a indicação, a ABRH não pleiteava, (consultou inclusive toda a diretoria) ,pois não tem estrutura, tem outras atribuições mas tem também boa vontade. O apoio operacional para a condução do processo é fundamental, a ABRH não tem condições de ser o motor deste processo voltou a insistir. Sugeriu o consenso entre as duas instituições SRH e ANA, mesmo que elas não venham a coordenar é fundamental o apoio das mesmas. Dr. Roberto Monteiro lembrou que estamos escolhendo uma pessoa, esta pessoa é que representa a entidade. Aproveitando o esclarecimento do Dr. Roberto, Dr. Antônio, representante do MDIC, questionou a mesa se na ausência do presidente o seu suplente iria assumir . A resposta foi negativa. Esclarecendo mais uma vez, se a ausência for em caráter definitivo, deverá ser feita outra eleição. Por iniciativa do representante da ANA foi solicitado à mesa uma pausa na reunião para entendimentos entre a própria ANA, a SRH e o representante das Organizações Técnicas de Ensino e Pesquisa. Após, foi feita a comunicação pelo Dr. Lotufo em nome da ANA, e SRH, que o momento é propicio para que uma organização técnica assuma a presidência, somos de opinião que o representante da ABRH deva assumir. Concluiu dizendo que o Dr. Oscar Cordeiro é o presidente com todo o apoio da SRH/ANA, competindo à CT ratificar o entendimento. Dr. Oscar usou a palavra para dizer que a ABRH sente-se honrada, mais uma vez afirmou que não pleiteou nada, tem muitas atribuições e poucos meios, precisa contar com o apoio de todos. Falou que acredita que a SRH e ANA  têm os meios de produção, mas se for esta a maneira encontrada, aceita a convocação, pretende fazer o melhor possível, acha complicada a missão de substituir o Dr. Leomax, mas prometeu empenho e dedicação, se colocando à disposição do grupo, pediu ao Dr. Leomax que conduza a reunião até ao final. O relator pediu a palavra para dar o seu testemunho com respeito à atuação do Dr. Leomax ao longo de praticamente 28 meses à frente da CT-PNRH, registrou o relator, que durante este tempo teve a oportunidade de ver de perto a competência técnica, dedicação e o entusiasmo contaminante do Dr. Leomax, afirmou que as contribuições  deixadas pelo Presidente serão sempre úteis e lembradas por todos, registrou finalmente o agradecimento em nome da Secretaria Executiva do CNRH, pelo desempenho brilhante do Presidente à frente da CT-PNRH. Dando continuidade, iniciou-se o item 6 da pauta, com a palavra o Dr. Marco Neves, que apresentou-se manifestando seu apoio ao novo presidente, informou que tem reunido pouco com a ANA, devido a demandas internas da SRH, mesmo assim, acredita que os trabalhos continuam evoluindo. Para os novos membros apresentou novamente informações sobre a Estrutura e o Conteúdo do PNRH proposta anteriormente, (</w:t>
      </w:r>
      <w:r>
        <w:rPr>
          <w:rFonts w:cs="Arial" w:ascii="Arial" w:hAnsi="Arial"/>
          <w:b/>
          <w:sz w:val="24"/>
        </w:rPr>
        <w:t>ver anexo)</w:t>
      </w:r>
      <w:r>
        <w:rPr>
          <w:rFonts w:cs="Arial" w:ascii="Arial" w:hAnsi="Arial"/>
          <w:sz w:val="24"/>
        </w:rPr>
        <w:t xml:space="preserve"> Comentou sobre os entendimentos que já tinham sido mantidos em reuniões promovidas pela SRH sobre a Divisão Hidrográfica Nacional, com a participação da ANA e do IBGE. Especificamente, sobre este tema foi convidado o Dr. Luiz Cláudio, técnico da SRH, para comentar sobre os avanços já obtidos quando das reuniões já realizadas.(ver anexo)  Afirmou que basicamente, pretende-se adotar área de  abrangência da América do Sul, e que é fundamental a codificação, com respectiva metodologia de subdivisão. Acrescentou que para propiciar a subdivisão pretende-se adotar a metodologia desenvolvida pelo Dr. Otto Pfafstetter, que no dia no dia 30/04 será realizada outra reunião para continuar a discussão sobre esta proposta. Informou que o grupo técnico responsável pelo desenvolvimento da proposta, é de opinião que o próprio IBGE poderá apresentar a proposta de consenso ao CNRH. Dr. Marco Neves informou que o IBGE espera que a SRH e a ANA digam o que querem em termos da divisão a ser proposta eles acatam sugestões. O relator sugeriu que a CT-PNRH participe formalmente da reunião do dia 30/04, todos concordaram. O Dr. Márcio sugeriu que algumas variáveis venham a ser lembradas nessa Divisão Hidrográfica Nacional, por exemplo o Estado do Rio Grande do Sul há quatro anos está discutindo a sua divisão. Não é uma questão geográfica afirmou. A questão é que para fazer gestão, deve-se levar outros aspectos em consideração. Acrescentou ser fundamental que os estados sejam consultados, principalmente aqueles que já fizeram suas divisões. Como exemplo citou que no caso do Rio Uruguai , O Estado de Santa Catarina na margem direita, adotou uma divisão diferente  do Rio Grande do Sul, cada estado esta fazendo a gestão a sua maneira. Dr. Domingos, representante da ANEEL, falou que acredita que o ideal seria que se adote uma solução que aproveite o que já existe, a ANEEL por exemplo já gastou muito com codificações e metodologias. Dra. Claudia Monique representante da SEDU, sugeriu que a base de  dados disponível seja migrada para não se perder dados e se evitar desperdício de recursos. Dr. Lotufo sugeriu que sejam também utilizados dados sócio econômicos  quando da concepção proposta. Em seguida o presidente passou a palavra para o Dr. Lotufo dar continuidade ao item 6 da pauta. Iniciou, o representante da ANA, lembrando que a Lei 9433 é de 1997 e até hoje não temos o plano. E portanto uma necessidade premente. O objetivo básico que se propõe é o de trazer elementos para colocar e receber criticas. Portanto neste ano ainda não teremos o PNRH. Vamos ter sim</w:t>
      </w:r>
      <w:r>
        <w:rPr>
          <w:rFonts w:cs="Arial" w:ascii="Arial" w:hAnsi="Arial"/>
          <w:color w:val="FF0000"/>
          <w:sz w:val="24"/>
        </w:rPr>
        <w:t xml:space="preserve"> </w:t>
      </w:r>
      <w:r>
        <w:rPr>
          <w:rFonts w:cs="Arial" w:ascii="Arial" w:hAnsi="Arial"/>
          <w:sz w:val="24"/>
        </w:rPr>
        <w:t xml:space="preserve"> um processo para discutir, receber criticas, sugestões, só após teremos o PNRH. Em seguida fez sua apresentação utilizando dados já disponíveis e publicados pela ANA, usou os dados sobre a Bacia do Rio São Francisco como exemplo, concluiu sua apresentação elencando todo o material já disponível os quais foram distribuídos a todos os presentes, informou  que o material esta sendo preparado para receber contribuições. Após apresentação a representante da SEDU sugeriu considerar a drenagem e o lixo nos trabalhos futuros</w:t>
      </w:r>
      <w:r>
        <w:rPr>
          <w:rFonts w:cs="Arial" w:ascii="Arial" w:hAnsi="Arial"/>
          <w:color w:val="000000"/>
          <w:sz w:val="24"/>
        </w:rPr>
        <w:t>. Salientou ainda que a divisão política não se aplica à divisão hidrográfica.</w:t>
      </w:r>
      <w:r>
        <w:rPr>
          <w:rFonts w:cs="Arial" w:ascii="Arial" w:hAnsi="Arial"/>
          <w:sz w:val="24"/>
        </w:rPr>
        <w:t xml:space="preserve"> Dr. Lotufo respondeu comentando que a base é o município, a superposição hoje é factível, os dados disponibilizados pelo IBGE podem ser adequados às nossas necessidades, concluiu dizendo que o grupo de elaboração quer trabalhar para cumprir a tarefa</w:t>
      </w:r>
      <w:r>
        <w:rPr>
          <w:rFonts w:cs="Arial" w:ascii="Arial" w:hAnsi="Arial"/>
          <w:color w:val="FF0000"/>
          <w:sz w:val="24"/>
        </w:rPr>
        <w:t xml:space="preserve"> </w:t>
      </w:r>
      <w:r>
        <w:rPr>
          <w:rFonts w:cs="Arial" w:ascii="Arial" w:hAnsi="Arial"/>
          <w:sz w:val="24"/>
        </w:rPr>
        <w:t>do setor publico, apresentando dados para discussão e concorda que as divisões estaduais já existentes e tem que ser consideradas. Dr. Demetrius  comunicou que o Ministério da Integração Nacional está fazendo um levantamento das áreas irrigadas no Brasil, por estado, método etc. e que estes estudos, depois de concluídos serão úteis quando da elaboração do PNRH. Informou ainda que os documentos que foram entregues pelo grupo de elaboração foram encaminhados e discutidos com a CODEVASF e DNOCS, as sugestões, agregações e analises criticas feitas pelos dois órgãos ,serão oportunamente encaminhadas ao grupo de elaboração como uma contribuição do Setor de Irrigação do Ministério para o PNRH. Informou finalmente</w:t>
      </w:r>
      <w:ins w:id="3" w:author="SRH" w:date="2002-06-17T17:18:00Z">
        <w:r>
          <w:rPr>
            <w:rFonts w:cs="Arial" w:ascii="Arial" w:hAnsi="Arial"/>
            <w:sz w:val="24"/>
          </w:rPr>
          <w:t xml:space="preserve"> </w:t>
        </w:r>
      </w:ins>
      <w:r>
        <w:rPr>
          <w:rFonts w:cs="Arial" w:ascii="Arial" w:hAnsi="Arial"/>
          <w:sz w:val="24"/>
        </w:rPr>
        <w:t>que já estão trabalhando com processos de otimização do uso da água mas acredita que temos que avançar mais, espera poder colaborar sempre mais. Sobre a apresentação da ANA, Dr. Oscar indagou se já havia sido feito por parte da ANA a consulta aos Ministérios, perguntou ainda se o que foi apresentado foi o mesmo trabalho distribuindo quando do Dia Mundial da Água em 22 de Março, Como a resposta foi afirmativa, Dr. Oscar acha que o que foi produzido pela ANA é uma contribuição à CT-PNRH de forma pragmática para adiantar os trabalhos. O relator manifestou dizendo acreditar que  a CT-PNRH  deveria ser a encarregada de solicitar as sugestões e agregações aos documentos elaborados e não a ANA, conforme cronograma já discutido e aprovado. Dr. Lotufo confirmou que a ANA já solicitou contribuições, relembrou novamente seu ponto de vista que o PNRH deve ser sintético e conciso, a comunicação é essencial, a metodologia proposta é de agregação, porisso a participação setorial é fundamental, estes são os procedimentos, concluiu. O presidente Leomax propôs o encerramento da reunião às 12:50h, agradecendo a todos pelo apoio e contribuições e parabenizando a CT pela sábia decisão de eleger o Dr. Oscar Cordeiro como o próximo president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Brasília, 20 de junho de 2002</w:t>
      </w:r>
    </w:p>
    <w:p>
      <w:pPr>
        <w:pStyle w:val="Normal"/>
        <w:jc w:val="both"/>
        <w:rPr>
          <w:rFonts w:ascii="Arial" w:hAnsi="Arial" w:cs="Arial"/>
          <w:sz w:val="24"/>
        </w:rPr>
      </w:pPr>
      <w:r>
        <w:rPr>
          <w:rFonts w:cs="Arial" w:ascii="Arial" w:hAnsi="Arial"/>
          <w:sz w:val="24"/>
        </w:rPr>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ab/>
        <w:tab/>
        <w:tab/>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ngº. EDNALDO MESQUITA CARVALHO     Engº. OSCAR MORAIS CORDEIRO </w:t>
      </w:r>
    </w:p>
    <w:p>
      <w:pPr>
        <w:pStyle w:val="Normal"/>
        <w:ind w:left="708" w:firstLine="708"/>
        <w:jc w:val="both"/>
        <w:rPr>
          <w:rFonts w:ascii="Arial" w:hAnsi="Arial" w:cs="Arial"/>
          <w:sz w:val="24"/>
        </w:rPr>
      </w:pPr>
      <w:r>
        <w:rPr>
          <w:rFonts w:eastAsia="Arial" w:cs="Arial" w:ascii="Arial" w:hAnsi="Arial"/>
          <w:sz w:val="24"/>
        </w:rPr>
        <w:t xml:space="preserve">       </w:t>
      </w:r>
      <w:r>
        <w:rPr>
          <w:rFonts w:cs="Arial" w:ascii="Arial" w:hAnsi="Arial"/>
          <w:sz w:val="24"/>
        </w:rPr>
        <w:t>Relator                                       Presidente da Câmara Técnica</w:t>
      </w:r>
    </w:p>
    <w:p>
      <w:pPr>
        <w:pStyle w:val="TextBody"/>
        <w:rPr>
          <w:rFonts w:ascii="Arial" w:hAnsi="Arial" w:cs="Arial"/>
          <w:sz w:val="24"/>
        </w:rPr>
      </w:pPr>
      <w:r>
        <w:rPr>
          <w:rFonts w:cs="Arial" w:ascii="Arial" w:hAnsi="Arial"/>
          <w:sz w:val="24"/>
        </w:rPr>
      </w:r>
    </w:p>
    <w:sectPr>
      <w:headerReference w:type="default" r:id="rId29"/>
      <w:headerReference w:type="first" r:id="rId30"/>
      <w:footerReference w:type="default" r:id="rId31"/>
      <w:footerReference w:type="first" r:id="rId32"/>
      <w:type w:val="nextPage"/>
      <w:pgSz w:w="11906" w:h="16838"/>
      <w:pgMar w:left="1701" w:right="1327" w:gutter="0" w:header="720" w:top="2268" w:footer="1151" w:bottom="1418"/>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rPr>
    </w:pPr>
    <w:r>
      <w:rPr>
        <w:b/>
        <w:color w:val="808080"/>
      </w:rPr>
      <w:t>ATA DA 12 ª REUNIÃO DE CÂMARA TÉCNICA</w:t>
    </w:r>
  </w:p>
  <w:p>
    <w:pPr>
      <w:pStyle w:val="Header"/>
      <w:pBdr>
        <w:bottom w:val="single" w:sz="4" w:space="1" w:color="000000"/>
      </w:pBdr>
      <w:ind w:left="-426" w:hanging="0"/>
      <w:jc w:val="right"/>
      <w:rPr>
        <w:color w:val="808080"/>
      </w:rPr>
    </w:pPr>
    <w:r>
      <w:rPr>
        <w:b/>
        <w:color w:val="808080"/>
      </w:rPr>
      <w:t>PLANO NACIONAL DE RECURSOS HÍDRICOS</w:t>
    </w:r>
  </w:p>
  <w:p>
    <w:pPr>
      <w:pStyle w:val="Head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max@terra.com.br" TargetMode="External"/><Relationship Id="rId3" Type="http://schemas.openxmlformats.org/officeDocument/2006/relationships/hyperlink" Target="mailto:maria.castanho@transportes.gov.br" TargetMode="External"/><Relationship Id="rId4" Type="http://schemas.openxmlformats.org/officeDocument/2006/relationships/hyperlink" Target="mailto:domingos@aneel.gov.br" TargetMode="External"/><Relationship Id="rId5" Type="http://schemas.openxmlformats.org/officeDocument/2006/relationships/hyperlink" Target="mailto:mara.carneiro@funasa.gov.br" TargetMode="External"/><Relationship Id="rId6" Type="http://schemas.openxmlformats.org/officeDocument/2006/relationships/hyperlink" Target="mailto:demetrios.christofidis@integracao.gov.br" TargetMode="External"/><Relationship Id="rId7" Type="http://schemas.openxmlformats.org/officeDocument/2006/relationships/hyperlink" Target="mailto:cordeiro@unb.br" TargetMode="External"/><Relationship Id="rId8" Type="http://schemas.openxmlformats.org/officeDocument/2006/relationships/hyperlink" Target="mailto:jglotufo@ana.gov.br" TargetMode="External"/><Relationship Id="rId9" Type="http://schemas.openxmlformats.org/officeDocument/2006/relationships/hyperlink" Target="mailto:mneves@snirh.gov.br" TargetMode="External"/><Relationship Id="rId10" Type="http://schemas.openxmlformats.org/officeDocument/2006/relationships/hyperlink" Target="mailto:antoniom@mdic.gov.br" TargetMode="External"/><Relationship Id="rId11" Type="http://schemas.openxmlformats.org/officeDocument/2006/relationships/hyperlink" Target="mailto:claudiamfa@planalto.gov.br" TargetMode="External"/><Relationship Id="rId12" Type="http://schemas.openxmlformats.org/officeDocument/2006/relationships/hyperlink" Target="mailto:marciorrf@sema.rs.gov.br" TargetMode="External"/><Relationship Id="rId13" Type="http://schemas.openxmlformats.org/officeDocument/2006/relationships/hyperlink" Target="mailto:di_bella@uol.com.br" TargetMode="External"/><Relationship Id="rId14" Type="http://schemas.openxmlformats.org/officeDocument/2006/relationships/hyperlink" Target="mailto:rebecabrasil@zipmail.com.br" TargetMode="External"/><Relationship Id="rId15" Type="http://schemas.openxmlformats.org/officeDocument/2006/relationships/hyperlink" Target="mailto:raimundo@ana.gov.br" TargetMode="External"/><Relationship Id="rId16" Type="http://schemas.openxmlformats.org/officeDocument/2006/relationships/hyperlink" Target="mailto:bolivar@ana.gov.br" TargetMode="External"/><Relationship Id="rId17" Type="http://schemas.openxmlformats.org/officeDocument/2006/relationships/hyperlink" Target="mailto:vfaria@cemig.com.br" TargetMode="External"/><Relationship Id="rId18" Type="http://schemas.openxmlformats.org/officeDocument/2006/relationships/hyperlink" Target="mailto:rela@zaz.com.br" TargetMode="External"/><Relationship Id="rId19" Type="http://schemas.openxmlformats.org/officeDocument/2006/relationships/hyperlink" Target="mailto:hidely@ana.gov.br" TargetMode="External"/><Relationship Id="rId20" Type="http://schemas.openxmlformats.org/officeDocument/2006/relationships/hyperlink" Target="mailto:gocampos@zipmail.com.br" TargetMode="External"/><Relationship Id="rId21" Type="http://schemas.openxmlformats.org/officeDocument/2006/relationships/hyperlink" Target="mailto:vargasma@zas.com.br" TargetMode="External"/><Relationship Id="rId22" Type="http://schemas.openxmlformats.org/officeDocument/2006/relationships/hyperlink" Target="mailto:fernanda.messias@mdic.gov.br" TargetMode="External"/><Relationship Id="rId23" Type="http://schemas.openxmlformats.org/officeDocument/2006/relationships/hyperlink" Target="mailto:rachel.siqueira@mma.gov.br" TargetMode="External"/><Relationship Id="rId24" Type="http://schemas.openxmlformats.org/officeDocument/2006/relationships/hyperlink" Target="mailto:ana-cristina.mascarenhas@mma.gov.br" TargetMode="External"/><Relationship Id="rId25" Type="http://schemas.openxmlformats.org/officeDocument/2006/relationships/hyperlink" Target="mailto:lfiqueiredo@snirh.gov.br" TargetMode="External"/><Relationship Id="rId26" Type="http://schemas.openxmlformats.org/officeDocument/2006/relationships/hyperlink" Target="mailto:gf.gomes@bol.com.br" TargetMode="External"/><Relationship Id="rId27" Type="http://schemas.openxmlformats.org/officeDocument/2006/relationships/hyperlink" Target="mailto:roalmonte@ig.com.br" TargetMode="External"/><Relationship Id="rId28" Type="http://schemas.openxmlformats.org/officeDocument/2006/relationships/hyperlink" Target="mailto:ednaldo.mesquita@mma.gov.br"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20:29:00Z</dcterms:created>
  <dc:creator>xxxx</dc:creator>
  <dc:description/>
  <dc:language>en-US</dc:language>
  <cp:lastModifiedBy>SRH</cp:lastModifiedBy>
  <cp:lastPrinted>2002-06-21T14:28:00Z</cp:lastPrinted>
  <dcterms:modified xsi:type="dcterms:W3CDTF">2002-06-21T17:39:00Z</dcterms:modified>
  <cp:revision>38</cp:revision>
  <dc:subject/>
  <dc:title>ATA DA 6 ª REUNIÃO DE CAMARA TÉCNICA – PLANO NACIONAL, REALIZADA NA SECRETARIA DE RECURSOS HÍDRICOS, EM BRASILIA</dc:title>
</cp:coreProperties>
</file>